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RAP!                WRAP!                WRAP!       &lt;------ YES THIS IS THE FIRST BACKWARDS SCROLL EVER !!!           RIGHT TO FINISH WITH LET'S DO THE GREETS :- HI TO     POMPEY PIRATES   AUTOMATION   BBC AND THE MEDWAY BOYS   SEWER SOFTWARE   THUNDER FORCE   TDT   FRESH TEX   FOFT   TIMEWARP   MCA   DREAM WEAVERS   EMPIRE   FOF   THE WILD! BOYS (CRACK N PACK) AND THE WILD BOYS DEMO SECTION (HI POWERMAN AND FBJ).     PERSONAL GREETS GO TO   JAMES   KEITH   VOODOO   CARL   DEAN   STEVE   JOHN   WOW AND PHEONIX.      NOW LET'S BE A PAIN.....   AS WELL AS DOING A SCROLL BACKWARDS, LET'S TYPE IT BACKWARDS !!            NAC UOY DAER SIHT ?    FI OS, NEHT DAER SIHT !!      FFO KCUF !!     TAHT SEOG OT LLA EHT SREMAL TUO EREHT...          RIGHT I'VE HAD ENOUGH OF THAT ABSOLUTELY MIND NUMBING TYPING SESSION.     YOU TRY THINKING FORWARDS AND TYPING BACKWARDS !!    IT'S A REAL BITCH !!       O.K. ENOUGH CRAPTALK (WOW A NEW WORD!)   I'M HANDING OVER TO THE COOLEST DUDE IN TOWN....     YES, YOU'VE GOT IT.............IT'S ME!!    (HO HO HO)          HERE HE COMES NOW................ WOT ME?.............. YES YOU !!...........OK I AM HERE AT LAST READY TO HAVE ANOTHER GO AT THIS TYPING LARK !!        GOD KNOWS WHAT I AM GOING TO SAY IN THIS SCROLL BUT IT COULD BE FACTAL OR FICTIONAL     TAKE YOUR PICK  PRESS F1 FOR FACTUAL  OR F2 FOR FICTIONAL               GO ON!!             HA YOU ARE REALLY OUT OF IT IF YOU JUST PRESSED A FUNCTION KEY!!           ANYWAY LETS HAVE A CHAT ABOUT THE VARIOUS COMPUTER SHOWS THAT WE WILL BE AT IN THE COMING MONTHS. THE WILD BOYS WILL BE AT ALL THE MAJ"- */)(     CHRIST, I'VE JUST BEEN BOLLOCKED BY SPIKE FOR MISSING OFF THE EXCLAMATION MARK AGAIN !!     SORRY !!        HERE'S HOW IT SHOULD READ.....    THE WILD!!!!!!!!!! BOYS ( DON'T BE SO F**KING CHEEKY - SPIKE).     OK. I'LL START AGAIN......  THE WILD! BOYS WILL BE AT MOST OF THE LONDON SHOWS THIS YEAR INCLUDING    16 BIT FAIR    THE SHOPPER SHOW    CES   AND MAYBE THE ATARI SHOW (IF THERE IS ONE!)   ALSO LOOK OUT FOR US AT ONE OR TWO COPY PARTIES.  BUT I AM NOT SAYING WHICH ONES.    MAYBE WE WILL HAVE OUR WILD! T-SHIRTS ON. ANYWAY YOU WILL KNOW WHEN WE ARE AT THE SHOW BECAUSE THERE WILL BE A LOT OF COMMOTION GOING ON  I.E.  LOTS OF SCREAMING WOMEN HANGING AROUND A LOAD OF COOL DUDES   THE DUDES SHOULD BE US     THE WILD! BOYS   ]IF ANYONE WANTS TO HAVE A CHAT TO ANY MEMBER MAKE SURE YOU ARE OF THE FEMALE SPECIES!!!!!    NO SERIOUSLY IF YOU WANT A CHAT THEN GET IN TOUCH FIRST  COS AT THE SHOWS WE WILL NOT BE INTERESTED IN FANS COMING UP TO US AND WANTING DATES (HUH! YOU SHOULD BE SO LUCKY! - SPIKE)    WHAT IS THAT SUPPOSED TO MEAN SPIKE I KNOW LOADS OF VERY NICE, CHARMING, ATTRACTIVE, BEAUTIFUL, SEXY, (OH COME ON, THEY'RE MOSTLY DEAD OR CERTAINLY NEARLY DEAD, OR IF NOT THAT, THEN THEY'VE GOT A WHITE STICK AND A LABRADOR !!! - SPIKE)       OH LOOK THIS IS MY ST SO STOP INTERRUPTING WILL YAS!!  (NO!!! - SPIKE)      THATS IT I AM NOW GOING TO STOP TYPING THIS SCROLL FOR AWHILE AND I'M GOING TO LOB THIS KEYBOARD IN SPIKE'S DIRECTION  (THUD!!)              HERE YOU GO SPIKE, YOU CONTINUE WHILE I COOL OFF!!          RIGHT...     NUMBER ONE....THAT DIDN'T HURT ONE BIT 'COS I'M HARD SEE !!!       KNOW WOT I MEAN 'ARRY !!!       GOD I LOVE THESE EXCLAMATION MARKS DON'T I !!     THERE'S ANOTHER COUPLE.       CAN I ACTUALLY FINISH A SENTENCE WITHOUT HAVING ONE OR TWO AT THE END ??     NO !!!!    SEE, THERE THEY ARE AGAIN !!!        HANDS UP WHO WANTS TO KNOW WHAT SNAZ LOOKS LIKE ??        OK, JUST THE TWO OF YOU.....NEVERMIND...    HE'S GOT A_+`()/)*   (HELLO IT'S ME BUTTING INTO SPIKE'S TEXT, ANYONE WANT TO KNOW WHAT SPIKE LOOKS LIKE ??  NO ONE? OH WELL BYE THEN - SNAZ)       GOOD GRIEF, NOW I KNOW WHAT IT'S LIKE WHEN SOMEONE BUTTS IN ON YA!        ANOTHER HANDS UP TIME.....   HANDS UP WHO LIKES THE CARTRIDGE 'THE ULTIMATE RIPPER' (CODED BY THE MEDWAY BOYS - CAN YOU BELIEVE THIS ?)     WELL, THAT'S ABOUT HALF, WHICH IS WHAT POWER COMPUTING ALSO SAY.   GORBY AND I HAVE JUST FAX'D A LETTER TO THEM ABOUT ONE OR TWO ITEMS....... LIKE WHY IS THERE NO MUSIC SEARCH CONTINUE ??     AND    WHY ARE THE COLOURS ALL SCREWED UP ??       WE'LL LET YOU KNOW WHAT THEY INTEND TO DO IN A FUTURE SCROLL.....       ONTO OTHER ITEMS...    SUCH AS PUSSYS. I JUST LOVE TO...........SORRY THERE... I STARTED TO FALL ASLEEP AT SNAZ'S STE KEYBOARD !!      HE'S JUST ASKED ME TO POINT OUT THAT IT'S GOT 2 MEG OF MEMORY.    AH YEAH !!      OK EGO BOOST OVER SNAZ....I'VE GOT 2.5 MEG OF MEMORY AND 2 HARD DRIVES SO STICK THAT WHERE IT 'URTS !!!  (SNAZ BUTTING IN. (YET AGAIN - SPIKE)  BLOODY 'ELL HE'S BUTTING IN MY BUTT IN!!  THIS IS AS BAD AS THE FIX FOR THE FIXES ON SOME OTHER GROUP'S MENUS!!   WELL I MIGHT NOT HAVE AS MUCH MEMORY AS YOU BUT AT LEAST ALIEN AND ME GET TO HAVE OUR NAMES GOING ACROSS THE SCREEN MORE TIMES THAN YOU IN OUR COOL EGO TRIPS!!  DON'T WE ALIEN?!?   LIKE THIS..... SNA*+/!(=(*NO WAY SNAZZY PERSON !)  THIS IS MY EGO TRIP!!        SPIKE     SPIKE     SPIKE     SPIKE     SPIKE     SPIKE     RIGHT, THAT'L DO FOR NOW..........       I HOPE YOU LIKED READING THIS SCROLL AND CHUCKLED A BIT AT OUR ANTICS.....        BUT ALAS ST LOVERS WE MUST NOW DEPART.          LIVE LONG AND PROSPER PEOPLES..........        THE WILD! BOYS ARE     SPIKE   ]     GORBY   ] AND THE EGO-TRIPPER      SNAZ    ]          THIS IS SPIKE SIGNING OF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